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3533s-2TCPU-V200R002B318D23SP00C1072&amp;WEBUI-V100R005B100D05SP00C1072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4-1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Singapore Open_Market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JMX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bookmarkStart w:id="6" w:name="Version1BOM"/>
            <w:bookmarkEnd w:id="6"/>
            <w:r>
              <w:rPr>
                <w:b/>
                <w:sz w:val="16"/>
                <w:szCs w:val="16"/>
              </w:rPr>
              <w:t xml:space="preserve">05012GVN - </w:t>
            </w:r>
            <w:r>
              <w:rPr>
                <w:b/>
                <w:sz w:val="16"/>
                <w:szCs w:val="16"/>
              </w:rPr>
              <w:t>终端软件</w:t>
            </w:r>
            <w:r>
              <w:rPr>
                <w:b/>
                <w:sz w:val="16"/>
                <w:szCs w:val="16"/>
              </w:rPr>
              <w:t>-E3533s-2-CPE3533s2012-</w:t>
            </w:r>
            <w:r>
              <w:rPr>
                <w:b/>
                <w:sz w:val="16"/>
                <w:szCs w:val="16"/>
              </w:rPr>
              <w:t>单板软件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程序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</w:rPr>
              <w:t>新加坡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pen Marke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23"/>
                <w:szCs w:val="23"/>
              </w:rPr>
            </w:pPr>
            <w:bookmarkStart w:id="7" w:name="Version2BOM"/>
            <w:bookmarkEnd w:id="7"/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 xml:space="preserve">05012GVP - 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终端软件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HiLink-CPHOST806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后台软件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用户程序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新加坡</w:t>
            </w:r>
            <w:r>
              <w:rPr>
                <w:rFonts w:ascii="Segoe UI" w:hAnsi="Segoe UI" w:cs="Segoe UI" w:eastAsia="Segoe UI"/>
                <w:b/>
                <w:bCs/>
                <w:color w:val="464646"/>
                <w:sz w:val="16"/>
                <w:szCs w:val="16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Open Marke(WEBUI-15.100.05.00.107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 xml:space="preserve">05011TGC - 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终端软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E3531s-2-CHE35312001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单板配置文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程序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通用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(E3531sCUST-B01C0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3s-2TCPU-22.318.23.00.10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5.100.05.00.10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531sCUST-B01C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color w:val="000000"/>
                <w:sz w:val="18"/>
                <w:szCs w:val="18"/>
              </w:rPr>
              <w:t>CPE3533s2012V200R002B318D23SP00C107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CPHOST806WEBUI-V100R005B100D05SP00C10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3sUPDATE_22.318.23.00.1072.BIN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3sUPDATE_22.318.23.00.1072.ex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pdate_WEBUI_15.100.05.00.1072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_15.100.05.00.1072.B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533s-2TCPU-V200R002B318D23SP00C1072&amp;WEBUI-V100R005B100D05SP00C1072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04-14T02:39:00Z</dcterms:modified>
  <cp:revision>23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jpmipRShbZGRTpf3605zVsZ0bl+sRIrVqfjP1Y4uPvJ5D1Pm275udkhh/phTacYaRtha6svs
Pb4AOJoJziODaPUjRSvGD9TF9a44WxJvp8SBu2gS+t3zlg8ML/yDQt7BzxvgdAbvMTmZx+il
NYXL/cuQ1NIUdz9lspdkf70pydrlPPatTJXe6oQCFFXQ8QSbaSQXWgCne2cFP1laJ/pEhsaq
BdoGLt5F0sBUiTQwHC</vt:lpwstr>
  </property>
  <property fmtid="{D5CDD505-2E9C-101B-9397-08002B2CF9AE}" pid="24" name="_new_ms_pID_725431">
    <vt:lpwstr>C4EqqmeNCmyCcUJyBHHPpZYcaA+m9T6KkRMABtSeyI5W+7mMe9alpX
c8RTk0v8p7krrYCdZSv+z67EnKUoGIEGh+3BgpGVVFBrn/3J4wuvDXkNUrDhBhhri8CcE4Yh
Ss/MNfvzn9caq90OUBjv3SMK+5EhzPVQyeExmPrdIVAmKqXgBix3R9PEL7VCDvrLFFyDsKBW
bKPOhuiqfcbyM2WLlMqZkYpNLhK9SgbmHYYY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DzdNL7PxTkCjAlYLeIvMSngt+6aQDbjr9Pcg
at9SQFbbjlMrqJEaKBqTVw6sZ3f4VA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397437269</vt:lpwstr>
  </property>
</Properties>
</file>